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320"/>
        <w:gridCol w:w="1680"/>
        <w:gridCol w:w="1660"/>
      </w:tblGrid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1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30.01.2020    № 99-рс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1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  19.12.2019  № 92-рс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48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048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униципального образования «Город Майкоп» </w:t>
            </w:r>
          </w:p>
        </w:tc>
      </w:tr>
      <w:tr>
        <w:trPr>
          <w:trHeight w:val="375" w:hRule="atLeast"/>
        </w:trPr>
        <w:tc>
          <w:tcPr>
            <w:tcW w:w="1048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 плановый период 2021 и 2022 годов</w:t>
            </w:r>
          </w:p>
        </w:tc>
      </w:tr>
      <w:tr>
        <w:trPr>
          <w:trHeight w:val="31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показателя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1 го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6 0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000,0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 0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0 000,0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кредитных организаций  бюджетами городских округов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 0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0 000,0</w:t>
            </w:r>
          </w:p>
        </w:tc>
      </w:tr>
      <w:tr>
        <w:trPr>
          <w:trHeight w:val="6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кредитов, предоставленных кредитными организациями 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24 0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58 000,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от кредитных организаций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24 0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58 000,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0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9 904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0 708,4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9 904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0 708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9 904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0 708,4</w:t>
            </w:r>
          </w:p>
        </w:tc>
      </w:tr>
      <w:tr>
        <w:trPr>
          <w:trHeight w:val="6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9 904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0 708,4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 780 680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 234 844,5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 780 680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 234 844,5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 780 680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 234 844,5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 780 680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 234 844,5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0 680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34 844,5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0 680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34 844,5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0 680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34 844,5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0 680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34 844,5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 380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 294,9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1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 380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 294,9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1 00 00 0000 6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 380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 294,9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1 00 04 0000 6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 380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 294,9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476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586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7:21:00Z</dcterms:created>
  <dc:creator>SvetetskayaO</dc:creator>
  <dc:description/>
  <dc:language>en-US</dc:language>
  <cp:lastModifiedBy>SvetetskayaO</cp:lastModifiedBy>
  <dcterms:modified xsi:type="dcterms:W3CDTF">2020-01-30T07:22:00Z</dcterms:modified>
  <cp:revision>1</cp:revision>
  <dc:subject/>
  <dc:title/>
</cp:coreProperties>
</file>